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>Формирующее оценивание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ритерии оценивания буклета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цен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Дизайн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4"/>
                <w:szCs w:val="144"/>
              </w:rPr>
            </w:pPr>
            <w:r>
              <w:rPr>
                <w:color w:val="000000"/>
                <w:sz w:val="144"/>
                <w:szCs w:val="14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деи полностью описаны и раскрыты. Данная информация фактическая, краткая и ясная. Использовано более одного ресурс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выполнена творчески, выдержана в одном стиле. В ней использованы 2 или более графических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ображен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44"/>
                <w:szCs w:val="14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уется фактическая достаточно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чная информация. Идеи описаны поч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ностью. Использование одного или более ресурсо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включает 1 графический объект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сутствует единый стиль в оформлени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44"/>
                <w:szCs w:val="14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, заносимая в буклет, не соответствует тематике буклет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ические объекты отсутствуют.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3:09:00Z</dcterms:created>
  <dc:creator>Admin</dc:creator>
  <dc:description/>
  <cp:keywords/>
  <dc:language>en-US</dc:language>
  <cp:lastModifiedBy>1</cp:lastModifiedBy>
  <dcterms:modified xsi:type="dcterms:W3CDTF">2011-05-31T13:09:00Z</dcterms:modified>
  <cp:revision>2</cp:revision>
  <dc:subject/>
  <dc:title>Формирующее оценивание</dc:title>
</cp:coreProperties>
</file>